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2800" cy="946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03 октября 2019  года                                                                               № 26/168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руктуру и схему управления администрации муниципального района «Шилкинский район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25 Устава муниципального района «Шилкинский район»,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1. Внести изменения в структуру и схему управления администрации муниципального района «Шилкинский район», утвержденные решением Совета муниципального района «Шилкинский район» от 30 ноября  2017 года № 4/19 «Об утверждении структуры и схемы управления администрации муниципального района «Шилкинский район»:</w:t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) Дополнить структуру администрации муниципального района «Шилкинский район» частью 18 «Муниципальное учреждение Шилкинская спортивная школа» следующего содержания: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ind w:right="-5" w:hanging="0"/>
        <w:jc w:val="both"/>
        <w:rPr/>
      </w:pPr>
      <w:r>
        <w:rPr>
          <w:color w:val="000000"/>
          <w:sz w:val="28"/>
          <w:szCs w:val="28"/>
        </w:rPr>
        <w:t>«-</w:t>
      </w:r>
      <w:r>
        <w:rPr>
          <w:b/>
          <w:color w:val="000000"/>
          <w:sz w:val="28"/>
          <w:szCs w:val="28"/>
        </w:rPr>
        <w:t>18.«Муниципальное учреждение Шилкинская спортивная школа»:</w:t>
      </w:r>
    </w:p>
    <w:p>
      <w:pPr>
        <w:pStyle w:val="Normal"/>
        <w:ind w:right="-5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ункции, выполняемые Муниципальным учреждением Шилкинской спортивной школой:</w:t>
      </w:r>
    </w:p>
    <w:p>
      <w:pPr>
        <w:pStyle w:val="Style15"/>
        <w:numPr>
          <w:ilvl w:val="0"/>
          <w:numId w:val="3"/>
        </w:numPr>
        <w:ind w:left="1409" w:right="-5" w:hanging="87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обеспечению участия спортсменов в официальных спортивных мероприятиях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униципальных, межмуниципальных, региональных физкультурных и спортивных мероприятий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ация спортивных мероприятий в целях подготовки спортивных команд муниципального района, Забайкальского края и региональным, межрегиональным и всероссийским спортивным мероприятиям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ализация программ спортивной подготовки на этапах: спортивно-оздоровительном, начальной подготовки, тренировочном (спортивной специализации), совершенствование спортивного мастерства, высшего спортивного мастерства.</w:t>
      </w:r>
    </w:p>
    <w:p>
      <w:pPr>
        <w:pStyle w:val="Normal"/>
        <w:numPr>
          <w:ilvl w:val="0"/>
          <w:numId w:val="1"/>
        </w:numPr>
        <w:ind w:left="1409" w:right="-5" w:hanging="8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функции возложенные на Муниципальное учреждение Шилкинскую спортивную школу.</w:t>
      </w:r>
    </w:p>
    <w:p>
      <w:pPr>
        <w:pStyle w:val="Normal"/>
        <w:ind w:left="539"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39" w:right="-5" w:hanging="0"/>
        <w:jc w:val="both"/>
        <w:rPr/>
      </w:pPr>
      <w:r>
        <w:rPr>
          <w:color w:val="000000"/>
          <w:sz w:val="28"/>
          <w:szCs w:val="28"/>
        </w:rPr>
        <w:t>2) Схему управления администрации муниципального района «Шилкинский район» изложить в новой редакции (прилагается).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>2. Настоящее решение опубликовать (обнародовать) на официальном портале муниципального района «Шилкинский район»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шилкинский.рф.»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35" w:leader="none"/>
        </w:tabs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     С.В. Воробьё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09" w:hanging="870"/>
      </w:pPr>
      <w:rPr>
        <w:sz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23:50:00Z</dcterms:created>
  <dc:creator>ConsultantPlus</dc:creator>
  <dc:description/>
  <cp:keywords/>
  <dc:language>en-US</dc:language>
  <cp:lastModifiedBy>Тамара Анатольевна</cp:lastModifiedBy>
  <cp:lastPrinted>2019-10-04T09:33:00Z</cp:lastPrinted>
  <dcterms:modified xsi:type="dcterms:W3CDTF">2019-10-04T00:36:00Z</dcterms:modified>
  <cp:revision>4</cp:revision>
  <dc:subject/>
  <dc:title>тверждено</dc:title>
</cp:coreProperties>
</file>